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述廉述德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24"/>
        </w:rPr>
        <w:t>八仙洞办事处主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毛先进</w:t>
      </w:r>
    </w:p>
    <w:p>
      <w:pPr>
        <w:pStyle w:val="Normal"/>
        <w:ind w:firstLine="43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574"/>
        <w:rPr/>
      </w:pPr>
      <w:r>
        <w:rPr>
          <w:rFonts w:ascii="宋体;SimSun" w:hAnsi="宋体;SimSun" w:cs="宋体;SimSun"/>
          <w:sz w:val="28"/>
          <w:szCs w:val="28"/>
        </w:rPr>
        <w:t>根据组织安排，我于</w:t>
      </w:r>
      <w:r>
        <w:rPr>
          <w:rFonts w:cs="宋体;SimSun" w:ascii="宋体;SimSun" w:hAnsi="宋体;SimSun"/>
          <w:sz w:val="28"/>
          <w:szCs w:val="28"/>
        </w:rPr>
        <w:t>201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担任八仙洞办事处主任。任职四年来，在区党委、管委的正确领导下，我始终坚持用中国特色社会主义理论指导实践，立足本职，团结广大干部群众，埋头苦干，开拓创新，促进了办事处经济社会综合协调发展。现就我任职以来廉、德情况汇报如下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8"/>
          <w:szCs w:val="28"/>
        </w:rPr>
        <w:t>加强学习，提升政治素养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习是提高的前提和基础。作为基层干部，我深刻体会到学习的重要性、知识的荒芜感。时刻牢记</w:t>
      </w:r>
      <w:r>
        <w:rPr>
          <w:rFonts w:ascii="宋体;SimSun" w:hAnsi="宋体;SimSun" w:cs="宋体;SimSun"/>
          <w:sz w:val="28"/>
          <w:szCs w:val="28"/>
        </w:rPr>
        <w:t>树立终身学习观念，</w:t>
      </w:r>
      <w:r>
        <w:rPr>
          <w:rFonts w:ascii="宋体;SimSun" w:hAnsi="宋体;SimSun" w:cs="宋体;SimSun"/>
          <w:sz w:val="28"/>
          <w:szCs w:val="28"/>
        </w:rPr>
        <w:t>坚持自学，积极参加集中专题学习，</w:t>
      </w:r>
      <w:r>
        <w:rPr>
          <w:rFonts w:ascii="宋体;SimSun" w:hAnsi="宋体;SimSun" w:cs="宋体;SimSun"/>
          <w:sz w:val="28"/>
          <w:szCs w:val="28"/>
        </w:rPr>
        <w:t>坚持学习先行、学用结合、学以致用</w:t>
      </w:r>
      <w:r>
        <w:rPr>
          <w:rFonts w:ascii="宋体;SimSun" w:hAnsi="宋体;SimSun" w:cs="宋体;SimSun"/>
          <w:sz w:val="28"/>
          <w:szCs w:val="28"/>
        </w:rPr>
        <w:t>，在学中干，在干中学。近年来，无论工作多忙、任务多重，我都挤出时间认真系统的学习中国特色社会主义理论体系，学习党的十八大和十八届三中全会精神，并结合自身实际加以体会，</w:t>
      </w:r>
      <w:r>
        <w:rPr>
          <w:rFonts w:ascii="宋体;SimSun" w:hAnsi="宋体;SimSun" w:cs="宋体;SimSun"/>
          <w:sz w:val="28"/>
          <w:szCs w:val="28"/>
        </w:rPr>
        <w:t>进一步明确了作为一名党员领导干部的重要政治责任和政治任务</w:t>
      </w:r>
      <w:r>
        <w:rPr>
          <w:rFonts w:ascii="宋体;SimSun" w:hAnsi="宋体;SimSun" w:cs="宋体;SimSun"/>
          <w:sz w:val="28"/>
          <w:szCs w:val="28"/>
        </w:rPr>
        <w:t>，自身政治素养和工作指导能力得到提高，牢固树立正确的权力观、政绩观和价值观。深入学习党的政策，法律法规及相关业务知识，进一步增强了对依法行政的认识，开阔眼界，拓宽思路，提高了工作水平和处理问题、驾驶工作的能力。</w:t>
      </w:r>
      <w:r>
        <w:rPr>
          <w:rFonts w:ascii="宋体;SimSun" w:hAnsi="宋体;SimSun" w:cs="宋体;SimSun"/>
          <w:sz w:val="28"/>
          <w:szCs w:val="28"/>
        </w:rPr>
        <w:t>不断加强党性修养，增强政治敏锐性和政治鉴别力，在大是大非面前立场坚定，旗帜鲜明，态度坚决，坚定不移地维护</w:t>
      </w:r>
      <w:r>
        <w:rPr>
          <w:rFonts w:ascii="宋体;SimSun" w:hAnsi="宋体;SimSun" w:cs="宋体;SimSun"/>
          <w:sz w:val="28"/>
          <w:szCs w:val="28"/>
        </w:rPr>
        <w:t>党中央、国务院及上级党委的重大决策部署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用心履职，扎实推进工作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其位谋其政、任其职尽其责，作为办事处主任，我始终以科学发展观指导工作，以为人民服务为宗旨，对待工作必须精益求精，兢兢业业，用心履行职责，稳步推进办事处各项工作进程。一是稳步推进农村经济发展，农民增收明显。针对柑桔种植是本地经济主体的现状，加大农业调整力度，鼓励引导群众品改、扩园，加大科技推广力度，提高科技应用率。积极扶持柑桔协会、合作社及经纪人发展，培育壮大柑桔经济，促进柑桔经济良性健康发展，规模效益显著，农民增收明显。二是争资引项有新进展。近年来，通过加强项目包装，与区相关部门协作，向省、市争取项目资金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余万元；为办事处经济社会发展提供了强有力的支撑。三是项目建设进展顺利。经过积极争取，实施了新风村、卫东安全饮水工程，回峰水库至下干引水渠、蒋家至卫东村道路硬化及部分村组道路修建，解决了当地群众饮水难、灌溉难、出行难、运输难的问题。在区危改办的统一安排下，实施了农村、农垦危房改造工程，农村环境面貌极大改观，新农村建设步伐加快。四是民生民本工作不断完善。通过完善工作机制和创新工作方法，农村低保等社会救助实现了应保尽保、应退尽退、救助及时，保障到位的工作目标，社会养老保险、新农合基本实现全覆盖，人口与计划生育工作常抓不懈、人口素质不断提高。五是社会管理工作成效显著。信访工作通过深入基层及时化解各类矛盾纠纷，完善工作责任制，实现了工作目标管理。安全生产工作以加强排查、提前介入、强化整改为手段，加强责任追究，进年来，没有发生安全生产事故。社会治安管理工作通过与公安部门协作，成立护村队，加强宣传巡查，及时处置问题，实现了一方安定和谐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廉洁自律，清清白白从政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作为一名党员干部，我时刻以共产党员的标准严格要求自己，认真落实中央“八项规定”、省委九条规定和市委十项规定精神，以身作则、率先垂范，带头改进工作作风，密切联系群众，始终把自己置于党组织和群众的监督之下。坚持带头履行廉政职责，自觉遵守《廉政准则》要求，认真落实党风廉政建设责任制。在工作中做到大事讲原则，小事讲风格，不计较个人得失；在具体工作中能做到公私分明，不利用职务便利谋取私利；在生活中自觉抵制不良风气的侵袭，对黄、赌、毒和封建迷信活动坚决抵制；在公务接待中不铺张浪费，严格控制接待标准；平时注意自己的言行，不该说的话不说，不访去的地方不去，做到警钟长鸣，廉洁自律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公务消费和个人有关事项方面，本人没有配备专门车辆，日常工作使用的是一台摩托车，自费加油。本人办公用房为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平方米，个人住房是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套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平方米的个人集资建房，地点在区龙湖小区（回龙圩招待所后面），属于与妻子的共同财产。妻子是农民，靠种田种地为生，儿子在江永上小学。本人及配偶没有投资、经商、办企业，也没有投资经融理财产品，没有收受红包礼金、有价证劵及支付凭证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8"/>
          <w:szCs w:val="28"/>
        </w:rPr>
        <w:t>修身立德、实实在在做人。国无德不兴，人无德不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始终坚持修身立德是一种追求，一种锤炼，严以律己，加强修身立德。</w:t>
      </w:r>
      <w:r>
        <w:rPr>
          <w:rFonts w:ascii="宋体;SimSun" w:hAnsi="宋体;SimSun" w:cs="宋体;SimSun"/>
          <w:bCs/>
          <w:sz w:val="28"/>
          <w:szCs w:val="28"/>
        </w:rPr>
        <w:t>一</w:t>
      </w:r>
      <w:r>
        <w:rPr>
          <w:rFonts w:ascii="宋体;SimSun" w:hAnsi="宋体;SimSun" w:cs="宋体;SimSun"/>
          <w:bCs/>
          <w:sz w:val="28"/>
          <w:szCs w:val="28"/>
        </w:rPr>
        <w:t>是</w:t>
      </w:r>
      <w:r>
        <w:rPr>
          <w:rFonts w:ascii="宋体;SimSun" w:hAnsi="宋体;SimSun" w:cs="宋体;SimSun"/>
          <w:sz w:val="28"/>
          <w:szCs w:val="28"/>
        </w:rPr>
        <w:t>坚定政治立场。</w:t>
      </w:r>
      <w:r>
        <w:rPr>
          <w:rFonts w:ascii="宋体;SimSun" w:hAnsi="宋体;SimSun" w:cs="宋体;SimSun"/>
          <w:sz w:val="28"/>
          <w:szCs w:val="28"/>
        </w:rPr>
        <w:t>坚持不懈地用中国特色社会主义理论体系武装头脑、指导实践、推动工作</w:t>
      </w:r>
      <w:r>
        <w:rPr>
          <w:rFonts w:ascii="宋体;SimSun" w:hAnsi="宋体;SimSun" w:cs="宋体;SimSun"/>
          <w:sz w:val="28"/>
          <w:szCs w:val="28"/>
        </w:rPr>
        <w:t>。具有大局意识，始终与区党委、管委保持高度一致，严格依法办事，坚持原则，围绕中心，服务大局，保证党的政策执行不打折扣，传达党的精神不走样，执行党的纪律不马虎，不造谣、不信谣、不传谣，始终坚持为人民谋福利。</w:t>
      </w:r>
      <w:r>
        <w:rPr>
          <w:rFonts w:ascii="宋体;SimSun" w:hAnsi="宋体;SimSun" w:cs="宋体;SimSun"/>
          <w:sz w:val="28"/>
          <w:szCs w:val="28"/>
        </w:rPr>
        <w:t>尤其是今年开展党的群众路线教育实践活动以来，通过学习教育、开展批评和自我批评，本人的宗旨观念得到进一步加强，思想信念得到了进一步锤炼，工作作风得到进一步改进，自己的政治素养和理论水平进一步提高。</w:t>
      </w:r>
      <w:r>
        <w:rPr>
          <w:rFonts w:ascii="宋体;SimSun" w:hAnsi="宋体;SimSun" w:cs="宋体;SimSun"/>
          <w:sz w:val="28"/>
          <w:szCs w:val="28"/>
        </w:rPr>
        <w:t>二是弘扬职业道德。在平时工作中，想在前面，做在前面，充分调动大家的积极性和主动性，既当好决策执行的主角，又要参谋助手，做到担责不推责，到位不越位，勤勤恳恳、任劳任怨，立足职能尽职责，立足岗位作贡献，做到了</w:t>
      </w:r>
      <w:r>
        <w:rPr>
          <w:rStyle w:val="Hei141"/>
          <w:rFonts w:ascii="宋体;SimSun" w:hAnsi="宋体;SimSun" w:cs="宋体;SimSun"/>
          <w:sz w:val="28"/>
          <w:szCs w:val="28"/>
        </w:rPr>
        <w:t>把急事办妥，把难事办好，把大事办成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bCs/>
          <w:sz w:val="28"/>
          <w:szCs w:val="28"/>
        </w:rPr>
        <w:t>三</w:t>
      </w:r>
      <w:r>
        <w:rPr>
          <w:rFonts w:ascii="宋体;SimSun" w:hAnsi="宋体;SimSun" w:cs="宋体;SimSun"/>
          <w:bCs/>
          <w:sz w:val="28"/>
          <w:szCs w:val="28"/>
        </w:rPr>
        <w:t>是弘扬家庭美德</w:t>
      </w:r>
      <w:r>
        <w:rPr>
          <w:rFonts w:ascii="宋体;SimSun" w:hAnsi="宋体;SimSun" w:cs="宋体;SimSun"/>
          <w:sz w:val="28"/>
          <w:szCs w:val="28"/>
        </w:rPr>
        <w:t>，积极营造融洽和谐的家庭关系和邻里关系，家中尊老爱幼、孝敬父母，夫妻和睦；邻里和同事之间与人为善、互帮互助、谦和礼让，邻里、同事关系和谐。</w:t>
      </w:r>
      <w:r>
        <w:rPr>
          <w:rFonts w:ascii="宋体;SimSun" w:hAnsi="宋体;SimSun" w:cs="宋体;SimSun"/>
          <w:bCs/>
          <w:sz w:val="28"/>
          <w:szCs w:val="28"/>
        </w:rPr>
        <w:t>四</w:t>
      </w:r>
      <w:r>
        <w:rPr>
          <w:rFonts w:ascii="宋体;SimSun" w:hAnsi="宋体;SimSun" w:cs="宋体;SimSun"/>
          <w:bCs/>
          <w:sz w:val="28"/>
          <w:szCs w:val="28"/>
        </w:rPr>
        <w:t>是严守社会公德</w:t>
      </w:r>
      <w:r>
        <w:rPr>
          <w:rFonts w:ascii="宋体;SimSun" w:hAnsi="宋体;SimSun" w:cs="宋体;SimSun"/>
          <w:sz w:val="28"/>
          <w:szCs w:val="28"/>
        </w:rPr>
        <w:t>，讲诚信，始终做到言行一致，带头遵守社会公共秩序，注意个人言行，讲文明话，办文明事，做文明人。倡导科学、健康、文明、简朴的生活方式，带头艰苦奋斗、厉行节约，反对铺张浪费、奢靡享乐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总结自己任职以来的工作，在领导和同志们的关心帮助下，虽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然取得了一些成绩，但离组织的要求和人民群众的期盼还有一些差距，例如学习不够深入、学习流于形式，作风不够扎实、深入基层不够，思想不够解放、创新意识不足等</w:t>
      </w:r>
      <w:r>
        <w:rPr>
          <w:rFonts w:ascii="宋体;SimSun" w:hAnsi="宋体;SimSun" w:cs="宋体;SimSun"/>
          <w:spacing w:val="-6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在今后的工作中，我将以开展党的群众路线教育实践活动契机，按照党风廉政建设责任制的要求，在管好自己的同时，做好本职工作，树立良好的作风，保持共产党员的浩然正气和蓬勃朝气，</w:t>
      </w:r>
      <w:r>
        <w:rPr>
          <w:rFonts w:ascii="宋体;SimSun" w:hAnsi="宋体;SimSun" w:cs="宋体;SimSun"/>
          <w:sz w:val="28"/>
          <w:szCs w:val="28"/>
          <w:shd w:fill="FFFFFF" w:val="clear"/>
        </w:rPr>
        <w:t>始终坚持从严要求自己，认真干好本职工作，努力成为一名让领导放心、让人民群众满意的优秀共产党员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Hei141">
    <w:name w:val="hei14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1:11:00Z</dcterms:created>
  <dc:creator>lenovo</dc:creator>
  <dc:description/>
  <cp:keywords/>
  <dc:language>en-US</dc:language>
  <cp:lastModifiedBy>lenovo</cp:lastModifiedBy>
  <dcterms:modified xsi:type="dcterms:W3CDTF">2014-10-24T07:08:00Z</dcterms:modified>
  <cp:revision>13</cp:revision>
  <dc:subject/>
  <dc:title>述廉述德报告</dc:title>
</cp:coreProperties>
</file>