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ind w:firstLine="16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4"/>
          <w:szCs w:val="44"/>
        </w:rPr>
        <w:t>2014</w:t>
      </w: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年述廉述德报告</w:t>
      </w:r>
    </w:p>
    <w:p>
      <w:pPr>
        <w:pStyle w:val="Normal"/>
        <w:widowControl/>
        <w:shd w:fill="FFFFFF" w:val="clear"/>
        <w:spacing w:before="280" w:after="280"/>
        <w:ind w:firstLine="40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八仙洞办事处党总支书记―唐祚军</w:t>
      </w:r>
    </w:p>
    <w:p>
      <w:pPr>
        <w:pStyle w:val="Normal"/>
        <w:widowControl/>
        <w:shd w:fill="FFFFFF" w:val="clear"/>
        <w:spacing w:before="280" w:after="280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Tahoma" w:ascii="Tahoma" w:hAnsi="Tahoma"/>
          <w:color w:val="FF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before="280" w:after="280"/>
        <w:ind w:firstLine="480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Tahoma" w:ascii="Tahoma" w:hAnsi="Tahoma"/>
          <w:color w:val="333333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年度我在八仙洞办事处任党总支书记，主持办事处全盘工作。在管理区党委和管委的坚强领导下，我深入开展第二批党的群众路线教育实践活动，深入学习习总书记系列重要讲话精神，贯彻落实中央八项规定及反“四风”要求，严格按照《关于党员领导干部述职述廉的暂行规定》的相关规定，把转变工作作风、加强作风建设放在本人更加突出的位置，坚持原则，廉洁从政、执政为民，较好地完成了组织交给的各项工作任务，取得了一定成效。现按组织的要求，将我的的思想与工作作个简要的总结，这既是反省自身，有助于今后的工作，又是将自己的思想向组织和同志们作一次坦诚的倾述。 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　一、执行政治纪律和落实科学发展观的情况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。作为一名共产党员，自入党宣誓的那一刻起，我就从严要求自己加强党性修养。因此，我平时注重理论学习，特别是加强了对党的方针政策、政治理论、党纪法规等方面的学习，深入领会其科学内涵和精神实质，坚持用中国特色社会主义理论和科学发展观武装头脑、指导实践、推动工作，并且在政治原则、政治态度、政治观点上始终能同党中央保持高度一致，严格执行党的路线方针政策、国家法律法规和党中央、国务院及上级党委政府的重大决策部署。没有发表过与党员干部身份不符合的言论，没有做出过有损党和政府的形象、有损人民群众利益的行为。近年来，坚持以科学发展观指导各项工作，不急功近利搞形象工程，不盲目投资、搞重复建设。在我的组织带领下，积极争取资金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60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多万元，实施了新风村安全饮水工程。今年自来水已接到各家各户，确保了新风村、下干两个组的老百姓喝上干净的自来水。为解决群众出行难的问题向上争取项目资金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50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多万元，实施了从办事处经蒋家至卫东到高尚湖路口一千余米长、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米宽的道路硬化，目前工程已全部完工。在办事处干部的共同努力下，八仙洞柑桔专业合作社经省两型办评审为两型示范创建合格单位。目前，办事处群众生活环境明显改善。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二、职权行使和职务影响方面的情况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。作为办事处党总支书记，我始终把“修身立德为本，干事创业为基”当成一种价值追求，一种品性锤炼，一种精神依托。我始终认为权力就是责任，而不是组织对个人的补偿；职位就是为人民谋福祉和实现自我人生价值最好甚至是最后的机会，而不是个人索取的工具；始终认为是党组织和人民给了自己一个干事创业的平台和机会。面对这份厚爱与恩赐，自己常怀感恩之心，倍加珍惜组织的信任，倍加珍惜人民赋予的权力。一直以来，本人坚持低调做人、规矩做事，为组织尽责、为人民谋利。始终牢记自己的责任和身份，珍惜自己的人格和名誉；始终坚信“天道酬勤”、“群众的眼睛是雪亮的”、“公道自在人心”。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二十多年来，严格遵守廉洁自律各项规定，不让好处使自己放弃原则，不让人情使自己违背良知，不让金钱左右自己的手。 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一是做到履行“一岗双责”，始终坚持一手抓全盘工作，一手抓党风廉政建设。根据与区党委签订的党风廉政建设目标责任的考核要求，将党风廉政建设和反腐败工作任务细化分解，并落实到每一个人。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二是做到民主决策，凡重要事务和开展重要活动，一律按“三重一大”事项集体决策和末位表态的规定提交到领导班子讨论决定。特别是在财务和工程建设工作上，坚决执行“不直接分管”。坚持任人唯贤，积极向组织推荐人才，并坚决服从组织的决定。 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三是做到廉洁自律。作为办事处书记，我从不干预和插手办事处有关经济活动，从来没有利用职权和职务上的便利为本人、配偶、子女及其他亲属、身边工作人员及其他特定关系人谋取任何利益。任现职务以来没有操办过婚丧喜庆事宜，没有利用职务之便收受任何红包礼金、有价证券和支付凭证。 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四是做到贯彻落实中央八项规定和省、市委有关规定，精简文件，进一步转变文风，提高办文效率。精简会议活动，严格控制会议活动的数量、规模和时间，提高会议实效。改进公务接待。简化接待工作，严格控制接待标准。厉行勤俭节约，严格遵守财务管理办法。 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三、公务消费和个人有关事项方面的情况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。我严格控制招待支出，杜绝不合理的开支，任现职以来我没有因公出国出境学习考察的情况。本人办公用房为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9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平方米，个人住房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套，地点在江永县金地广场，是与妻子的共同财产。妻子蒋国珠在兴隆办事处干临时工，女儿在广西大学读书。父母是地道的农民，现都已七十多岁，年老体弱，跟我居住在一起，四兄弟共同赡养。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四、树立和弘扬职业道德、社会公德、家庭美德的情况。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作为一名公职人员，一直以来，我始终把修身养德、立德树人作为自己的立身之本和为政之本。一是积极践行职业道德。自参加工作以来我始终坚持自己的原则，忠于职守，严格按制度、按程序办事；对人我平时注重维护单位内部团结，与同事互相尊重，团结合作，不存在徇私舞弊搞任人唯亲、独断专横搞“一言堂”的行为。二是弘扬社会公德。在工作生活中，我带头学习和遵守党纪国法、遵守社会基本行为准则，热心公益事业，关爱弱势群体，结对帮扶贫困群众。人际交往中虽有喝醉的时候，但从来没有出现酗酒失态的情况，更没有滋事扰民的行为。三是信守家庭美德。对父母，我怀着感激之情孝顺老人，接到身边照顾，努力让他们愉快地安享晚年。对妻子，我秉持尊重、信任、包容的态度，与她相濡以沫，相敬如宾。对小孩，我管教严格，告诉她自身努力才能成功，想要走得更远，就要坚持一直奋斗。对亲友既讲亲情，又讲原则，相互关心、相互理解、相互尊重。</w:t>
      </w:r>
      <w:r>
        <w:rPr>
          <w:rFonts w:cs="Tahoma" w:ascii="Tahoma" w:hAnsi="Tahoma"/>
          <w:color w:val="FF0000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自党的群众路线教育实践活动开展以来，作为办事处党总支书记更要严格要求自己，坚守好从政的廉政底线，切实维护好自身的形象。日常工作和生活中，我自觉对照《廉政准则》的要求，经常检查自身行为，接受组织和群众的监督。同时，对班子成员也严格要求，共同维护好清正廉政的良好形象，做到办事程序化，处罚制度化，一把尺子量到底。对家庭成员更是严加要求，不让他们有优越感、特殊感，不攀比、不贪财，做遵纪守法的好公民。 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br/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　　回顾近一年来的工作，我虽然取得了一定的成绩，但自己十分清楚还存在很多不足，离组织的要求和群众的期望还有一定差距，离勤政廉政高标准、严要求还有一定差距。主要表现理论水平、工作能力和自身素质还有待进一步提高；深入基层、调查研究、为民办实事的效率还有待进一步加强。在以后的工作中，我将克服不足、提升素质、勤奋工作，以饱满的工作热情、敢于担责的勇气在本职工作岗位上再创新业绩。</w:t>
      </w:r>
      <w:r>
        <w:rPr>
          <w:rFonts w:ascii="MS Mincho;ＭＳ 明朝" w:hAnsi="MS Mincho;ＭＳ 明朝" w:cs="MS Mincho;ＭＳ 明朝" w:eastAsia="MS Mincho;ＭＳ 明朝"/>
          <w:color w:val="333333"/>
          <w:kern w:val="0"/>
          <w:sz w:val="32"/>
          <w:szCs w:val="32"/>
        </w:rPr>
        <w:t>‍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606"/>
        <w:jc w:val="center"/>
        <w:rPr>
          <w:rFonts w:ascii="Verdana" w:hAnsi="Verdana" w:cs="宋体;SimSun"/>
          <w:color w:val="EEEEEE"/>
          <w:kern w:val="0"/>
          <w:sz w:val="32"/>
          <w:szCs w:val="32"/>
        </w:rPr>
      </w:pPr>
      <w:r>
        <w:rPr>
          <w:rFonts w:cs="宋体;SimSun" w:ascii="Verdana" w:hAnsi="Verdana"/>
          <w:color w:val="EEEEEE"/>
          <w:kern w:val="0"/>
          <w:sz w:val="32"/>
          <w:szCs w:val="32"/>
        </w:rPr>
        <w:t>Power by </w:t>
      </w:r>
      <w:hyperlink r:id="rId2" w:tgtFrame="_blank">
        <w:r>
          <w:rPr>
            <w:rStyle w:val="InternetLink"/>
            <w:rFonts w:cs="宋体;SimSun" w:ascii="Verdana" w:hAnsi="Verdana"/>
            <w:color w:val="EEEEEE"/>
            <w:kern w:val="0"/>
            <w:sz w:val="32"/>
            <w:szCs w:val="32"/>
            <w:u w:val="single"/>
          </w:rPr>
          <w:t>YOZOSOFT</w:t>
        </w:r>
      </w:hyperlink>
    </w:p>
    <w:p>
      <w:pPr>
        <w:pStyle w:val="Normal"/>
        <w:rPr>
          <w:rFonts w:ascii="Verdana" w:hAnsi="Verdana" w:cs="宋体;SimSun"/>
          <w:color w:val="EEEEEE"/>
          <w:kern w:val="0"/>
          <w:sz w:val="32"/>
          <w:szCs w:val="32"/>
        </w:rPr>
      </w:pPr>
      <w:r>
        <w:rPr>
          <w:rFonts w:cs="宋体;SimSun" w:ascii="Verdana" w:hAnsi="Verdana"/>
          <w:color w:val="EEEEEE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zosoft.com/office/fileconvert.j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2:02:00Z</dcterms:created>
  <dc:creator>lenovo</dc:creator>
  <dc:description/>
  <cp:keywords/>
  <dc:language>en-US</dc:language>
  <cp:lastModifiedBy>lenovo</cp:lastModifiedBy>
  <cp:lastPrinted>2014-09-30T11:26:00Z</cp:lastPrinted>
  <dcterms:modified xsi:type="dcterms:W3CDTF">2014-09-30T03:27:00Z</dcterms:modified>
  <cp:revision>3</cp:revision>
  <dc:subject/>
  <dc:title>2014年述廉述德报告</dc:title>
</cp:coreProperties>
</file>