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52"/>
          <w:szCs w:val="52"/>
        </w:rPr>
      </w:pPr>
      <w:r>
        <w:rPr>
          <w:sz w:val="52"/>
          <w:szCs w:val="52"/>
        </w:rPr>
        <w:t>述廉述德报告</w:t>
      </w:r>
    </w:p>
    <w:p>
      <w:pPr>
        <w:pStyle w:val="Normal"/>
        <w:jc w:val="center"/>
        <w:rPr>
          <w:sz w:val="32"/>
          <w:szCs w:val="32"/>
        </w:rPr>
      </w:pPr>
      <w:r>
        <w:rPr>
          <w:sz w:val="32"/>
          <w:szCs w:val="32"/>
        </w:rPr>
        <w:t>回龙圩管理区国土资源局长朱建旺</w:t>
      </w:r>
    </w:p>
    <w:p>
      <w:pPr>
        <w:pStyle w:val="Normal"/>
        <w:rPr>
          <w:sz w:val="28"/>
          <w:szCs w:val="28"/>
        </w:rPr>
      </w:pPr>
      <w:r>
        <w:rPr>
          <w:sz w:val="28"/>
          <w:szCs w:val="28"/>
        </w:rPr>
      </w:r>
    </w:p>
    <w:p>
      <w:pPr>
        <w:pStyle w:val="Normal"/>
        <w:ind w:firstLine="560"/>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我任回龙圩管理区国土资源局局长以来，在管理区党委、管委和市局党组的领导下，在同志们的大力支持帮助下，我转换角色，从严要求，格尽职守，以饱满的工作热情，扎实工作，较好地完成了组织交给的各项工作任务。现将两年来的勤、廉、德等方面情况报告如下：</w:t>
      </w:r>
    </w:p>
    <w:p>
      <w:pPr>
        <w:pStyle w:val="Normal"/>
        <w:ind w:firstLine="560"/>
        <w:rPr>
          <w:rFonts w:ascii="宋体;SimSun" w:hAnsi="宋体;SimSun" w:cs="宋体;SimSun"/>
          <w:sz w:val="28"/>
          <w:szCs w:val="28"/>
        </w:rPr>
      </w:pPr>
      <w:r>
        <w:rPr>
          <w:rFonts w:ascii="宋体;SimSun" w:hAnsi="宋体;SimSun" w:cs="宋体;SimSun"/>
          <w:sz w:val="28"/>
          <w:szCs w:val="28"/>
        </w:rPr>
        <w:t>一、执行政治纪律和落实科学发展观的情况。两年多来，我始终围绕“保障发展、保护资源”目标开展各项工作。为现实这一目标，我始终坚持不断加强学习，努力提高自身综合素质。一方面加强理论学习，特别是加强对党的十八大以来的方针政策、政治理论，党纪法规等方面的学习，深入领会其科学内涵和精神实质。坚持用中国特色社会主义理论和科学发展观武装头脑、指导实践、推动工作。另一方面通过今年开展的党的群众路线教育活动，牢固树立正确的世界观、权力观、政绩观、利益观和科学发展观，着力带领国土局工作人员抓好反“四风”工作的推进和开展，着力改进“门难进、脸难看、事难办”的工作作风，抓好在征地拆迁中损害老百姓利益的问题的解决。同时加强国土资源业务学习和工作能力的培养，保障地方经济发展。我始终保持对党忠诚，从来没有在任何场合任何人中散布违背党的理论和路线方针政策的意见，从未公开发表同中央和上级决定相违背的言论；从来没有对中央、国务院及上级党委政府的决策阳奉阴违，泄露党和国家的秘密，编造传播政治谣言等有损党和政府的形象，有损人民群众利益的行为。我任职以来，本系统也从来没有发生造成严重后果的案件。</w:t>
      </w:r>
    </w:p>
    <w:p>
      <w:pPr>
        <w:pStyle w:val="Normal"/>
        <w:ind w:firstLine="560"/>
        <w:rPr>
          <w:rFonts w:ascii="宋体;SimSun" w:hAnsi="宋体;SimSun" w:cs="宋体;SimSun"/>
          <w:sz w:val="28"/>
          <w:szCs w:val="28"/>
        </w:rPr>
      </w:pPr>
      <w:r>
        <w:rPr>
          <w:rFonts w:ascii="宋体;SimSun" w:hAnsi="宋体;SimSun" w:cs="宋体;SimSun"/>
          <w:sz w:val="28"/>
          <w:szCs w:val="28"/>
        </w:rPr>
        <w:t>二、职权行使和职务影响方面的情况。我作为全局带头人，对待工作，我坚持全神贯注、全身投入、不计辛苦、勤勉干事，结合国土资源工作特点，认真把上级的决策和要求部署落实到具体工作中去。一是履行“一岗双责”方面。我始终坚持一手抓国土部门业务工作，一手抓党风廉政建设。在全局积极倡导“为民是根本，服务是天职，文明是形象，依法是原则，廉洁是纪律，效率是生命”的为政理念。着力解决好“保护资源，保障发展”的根本职责。二是执行民主集中制等相关制度方面。我带头坚持民主集中制，虚心听取各方面意见；单位的重大事项，重大决策及干部人事问题，都充分发扬民主，坚持由局务会集体讨论决定；财务管理上严格执行财务纪律和有关规定。“三个不直接分管”中由于班子成员未配齐，项目暂由我直接分管。对局申报安排的土地开发，土地整理，灾毁耕地复垦和地质防治项目进行廉政监督管理，按管理区的要求做到了常态化。近两年来，局管理实施的所有项目均做到了干部、项目、资金“三安全”，全局干部没有出现滥用职权、以权谋私等违反廉洁自律规定的现象。同时每年还积极配合管理区有关部门加大对惠农政策落实情况，涉农项目资金安排使用情况等进行专项检查清理，真正落实好了廉政责任制度。三是廉洁自律方面。我作为全局“一把手”，从来没有干预和插手市场经济活动，从来没有参与一起土地开发、整理等项目开发，从来没有利用职权和职务上的便利为本人、配偶和亲属、身边工作人员及其他特定关系人谋取任何利益，严格遵守管理区和市局作风建设规定。本人任职以来从未违规操办喜庆事宜和接受过可能影响公正执行公务的礼品馈赠，更没有接受过相关单位和个人的现金、有价证券和支付凭证。</w:t>
      </w:r>
    </w:p>
    <w:p>
      <w:pPr>
        <w:pStyle w:val="Normal"/>
        <w:ind w:firstLine="560"/>
        <w:rPr>
          <w:rFonts w:ascii="宋体;SimSun" w:hAnsi="宋体;SimSun" w:cs="宋体;SimSun"/>
          <w:sz w:val="28"/>
          <w:szCs w:val="28"/>
        </w:rPr>
      </w:pPr>
      <w:r>
        <w:rPr>
          <w:rFonts w:ascii="宋体;SimSun" w:hAnsi="宋体;SimSun" w:cs="宋体;SimSun"/>
          <w:sz w:val="28"/>
          <w:szCs w:val="28"/>
        </w:rPr>
        <w:t>三、公务消费情况。在我任职以来到拆销单位食堂期间，来人来客一律在单位食堂就餐，仅此一项就给局里节约招待费</w:t>
      </w:r>
      <w:r>
        <w:rPr>
          <w:rFonts w:cs="宋体;SimSun" w:ascii="宋体;SimSun" w:hAnsi="宋体;SimSun"/>
          <w:sz w:val="28"/>
          <w:szCs w:val="28"/>
        </w:rPr>
        <w:t>6</w:t>
      </w:r>
      <w:r>
        <w:rPr>
          <w:rFonts w:ascii="宋体;SimSun" w:hAnsi="宋体;SimSun" w:cs="宋体;SimSun"/>
          <w:sz w:val="28"/>
          <w:szCs w:val="28"/>
        </w:rPr>
        <w:t>万余元，特别今年以来公务消费和接待检查按制度办事，按原则行事，从不越规。公务用车方面，</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经管委主任批准同意，通过政府采购按纪委规定标准配备了一辆普通版迈腾小车。同时严格按管理区规定，自己以身作则，带头遵守执行，全局不存在公车私用情况。在办公用房上，严守公务员用房标准，对原来管理区党委、管委办公楼进行装修，一间是办公室，另一间是小会议室。另外我到局里近</w:t>
      </w:r>
      <w:r>
        <w:rPr>
          <w:rFonts w:cs="宋体;SimSun" w:ascii="宋体;SimSun" w:hAnsi="宋体;SimSun"/>
          <w:sz w:val="28"/>
          <w:szCs w:val="28"/>
        </w:rPr>
        <w:t>6</w:t>
      </w:r>
      <w:r>
        <w:rPr>
          <w:rFonts w:ascii="宋体;SimSun" w:hAnsi="宋体;SimSun" w:cs="宋体;SimSun"/>
          <w:sz w:val="28"/>
          <w:szCs w:val="28"/>
        </w:rPr>
        <w:t>年，从没有出国出境。</w:t>
      </w:r>
    </w:p>
    <w:p>
      <w:pPr>
        <w:pStyle w:val="Normal"/>
        <w:ind w:firstLine="560"/>
        <w:rPr/>
      </w:pPr>
      <w:r>
        <w:rPr>
          <w:rFonts w:ascii="宋体;SimSun" w:hAnsi="宋体;SimSun" w:cs="宋体;SimSun"/>
          <w:sz w:val="28"/>
          <w:szCs w:val="28"/>
        </w:rPr>
        <w:t>四、个人有关事项方面的情况。本人现有住房一套，是</w:t>
      </w:r>
      <w:r>
        <w:rPr>
          <w:rFonts w:cs="宋体;SimSun" w:ascii="宋体;SimSun" w:hAnsi="宋体;SimSun"/>
          <w:sz w:val="28"/>
          <w:szCs w:val="28"/>
        </w:rPr>
        <w:t>94</w:t>
      </w:r>
      <w:r>
        <w:rPr>
          <w:rFonts w:ascii="宋体;SimSun" w:hAnsi="宋体;SimSun" w:cs="宋体;SimSun"/>
          <w:sz w:val="28"/>
          <w:szCs w:val="28"/>
        </w:rPr>
        <w:t>年自建的一栋</w:t>
      </w:r>
      <w:r>
        <w:rPr>
          <w:rFonts w:cs="宋体;SimSun" w:ascii="宋体;SimSun" w:hAnsi="宋体;SimSun"/>
          <w:sz w:val="28"/>
          <w:szCs w:val="28"/>
        </w:rPr>
        <w:t>2</w:t>
      </w:r>
      <w:r>
        <w:rPr>
          <w:rFonts w:ascii="宋体;SimSun" w:hAnsi="宋体;SimSun" w:cs="宋体;SimSun"/>
          <w:sz w:val="28"/>
          <w:szCs w:val="28"/>
        </w:rPr>
        <w:t>层楼房屋。爱人自从供销社下岗后，如今在华通物流公司做临时工。女儿去年考取湖南师大读书，儿子在读幼儿园。所以不存在投资经商创业一事；本人除工资收入，外加根据国家和管理区绩效考核享受的一部分津贴，没有其他收入。</w:t>
      </w:r>
    </w:p>
    <w:p>
      <w:pPr>
        <w:pStyle w:val="Normal"/>
        <w:ind w:firstLine="560"/>
        <w:rPr/>
      </w:pPr>
      <w:r>
        <w:rPr>
          <w:rFonts w:ascii="宋体;SimSun" w:hAnsi="宋体;SimSun" w:cs="宋体;SimSun"/>
          <w:sz w:val="28"/>
          <w:szCs w:val="28"/>
        </w:rPr>
        <w:t>五、</w:t>
      </w:r>
      <w:r>
        <w:rPr>
          <w:rStyle w:val="StrongEmphasis"/>
          <w:rFonts w:ascii="宋体;SimSun" w:hAnsi="宋体;SimSun" w:cs="宋体;SimSun"/>
          <w:b w:val="false"/>
          <w:color w:val="333333"/>
          <w:sz w:val="28"/>
          <w:szCs w:val="28"/>
        </w:rPr>
        <w:t>树立和弘扬职业道德、社会公德、家庭美德情况。</w:t>
      </w:r>
      <w:r>
        <w:rPr>
          <w:rFonts w:ascii="宋体;SimSun" w:hAnsi="宋体;SimSun" w:cs="宋体;SimSun"/>
          <w:color w:val="333333"/>
          <w:sz w:val="28"/>
          <w:szCs w:val="28"/>
        </w:rPr>
        <w:t>坚持将社会公德、职业道德、家庭美德、政治品德“四德”建设作为提高自身素质的重要内容，在思想、工作和生活中，努力做到自我教育、自我完善，努力提高思想境界和情趣品位。加强个人品德修养，努力践行文明礼貌、助人为乐、爱护公物、保护环境、遵纪守法为主要内容的社会公德，践行爱岗敬业、诚实守信、办事公道、服务群众、奉献社会为主要内容的职业道德；践行尊老爱幼、男女平等、夫妻和睦、勤俭持家、邻里团结为主要内容的家庭美德；树立牢固的政治信仰、政治立场，保持正确的政治方向，以党的事业为重、大局为重，践行忠于党、忠于国家、忠于人民的政治品德，以高度的社会责任感，带头参加社会公益活动，带头遵纪守法，生活作风检点，家庭、邻里相处和睦，与领导、同事、下属以及邻里、家人相互尊重、相互理解、相互信任、相互包容、相互支持，努力建立起团结、互爱、互助、和谐的人际关系。始终保持与基层、与群众的血肉联系，坚持向基层群众学习，向群众吸取智慧和力量，真心实意地帮助基层群众排忧解难。</w:t>
      </w:r>
    </w:p>
    <w:p>
      <w:pPr>
        <w:pStyle w:val="Normal"/>
        <w:ind w:firstLine="560"/>
        <w:rPr>
          <w:rFonts w:ascii="宋体;SimSun" w:hAnsi="宋体;SimSun" w:cs="宋体;SimSun"/>
          <w:color w:val="333333"/>
          <w:sz w:val="28"/>
          <w:szCs w:val="28"/>
        </w:rPr>
      </w:pPr>
      <w:r>
        <w:rPr>
          <w:rFonts w:ascii="宋体;SimSun" w:hAnsi="宋体;SimSun" w:cs="宋体;SimSun"/>
          <w:color w:val="333333"/>
          <w:sz w:val="28"/>
          <w:szCs w:val="28"/>
        </w:rPr>
        <w:t>我时刻警醒自己坚守三条底线：法律底线，对法律法规常怀敬畏之心，不做违法乱纪的事；坚守人格底线，对权利诱惑常备平淡之心；坚守道德底线，对社会群众常存感恩之心，对事业家庭常具</w:t>
      </w:r>
      <w:r>
        <w:rPr>
          <w:rFonts w:ascii="宋体;SimSun" w:hAnsi="宋体;SimSun" w:cs="宋体;SimSun"/>
          <w:color w:val="333333"/>
          <w:sz w:val="28"/>
          <w:szCs w:val="28"/>
        </w:rPr>
        <w:t>担当</w:t>
      </w:r>
      <w:r>
        <w:rPr>
          <w:rFonts w:ascii="宋体;SimSun" w:hAnsi="宋体;SimSun" w:cs="宋体;SimSun"/>
          <w:color w:val="333333"/>
          <w:sz w:val="28"/>
          <w:szCs w:val="28"/>
        </w:rPr>
        <w:t>责任之心。自觉遵守社会公德、家庭美德、职业道德，做到品行端正，作风正派，尊老爱幼，家庭和睦，诚实守信，为人正直。八小时内外一个样，做到了慎交友，与工作无关、不必要的应酬不参加；管好手，不该拿的坚决不拿；管好头，不该想的不去想；管好腿，不该去的保证不去；坚持高标准严要求，做到堂堂正正做官、清清白白做人、干干净净做事，做到自重、自省、自警、自励。</w:t>
      </w:r>
    </w:p>
    <w:p>
      <w:pPr>
        <w:pStyle w:val="Normal"/>
        <w:ind w:firstLine="560"/>
        <w:rPr/>
      </w:pPr>
      <w:r>
        <w:rPr>
          <w:rFonts w:ascii="宋体;SimSun" w:hAnsi="宋体;SimSun" w:cs="宋体;SimSun"/>
          <w:color w:val="333333"/>
          <w:sz w:val="28"/>
          <w:szCs w:val="28"/>
        </w:rPr>
        <w:t>两年来我努力工作，尽力干事，通过艰苦努力一是从省厅批回土地</w:t>
      </w:r>
      <w:r>
        <w:rPr>
          <w:rFonts w:cs="宋体;SimSun" w:ascii="宋体;SimSun" w:hAnsi="宋体;SimSun"/>
          <w:color w:val="333333"/>
          <w:sz w:val="28"/>
          <w:szCs w:val="28"/>
        </w:rPr>
        <w:t>401</w:t>
      </w:r>
      <w:r>
        <w:rPr>
          <w:rFonts w:ascii="宋体;SimSun" w:hAnsi="宋体;SimSun" w:cs="宋体;SimSun"/>
          <w:color w:val="333333"/>
          <w:sz w:val="28"/>
          <w:szCs w:val="28"/>
        </w:rPr>
        <w:t>亩，完成回龙湖、工业园、二级客运站、中小学合格学校、林场棚户区改造、加油站、回龙队新村等项目的用地，确保了管理区重点项目建设及时供地，极力推进管理区重点项目建设促进地方经济发展。连续两年被市政府评为耕地保护先进单位。二是积极争取项目资金，从省、市共争取土地开发、土地整理、地灾治理等项目资金</w:t>
      </w:r>
      <w:r>
        <w:rPr>
          <w:rFonts w:cs="宋体;SimSun" w:ascii="宋体;SimSun" w:hAnsi="宋体;SimSun"/>
          <w:color w:val="333333"/>
          <w:sz w:val="28"/>
          <w:szCs w:val="28"/>
        </w:rPr>
        <w:t>1040</w:t>
      </w:r>
      <w:r>
        <w:rPr>
          <w:rFonts w:ascii="宋体;SimSun" w:hAnsi="宋体;SimSun" w:cs="宋体;SimSun"/>
          <w:color w:val="333333"/>
          <w:sz w:val="28"/>
          <w:szCs w:val="28"/>
        </w:rPr>
        <w:t>余万元，极大改善了管理区农村生产设施条件，增强了抗灾防灾能力，为民办事注意实效不搞花架子，也不搞形象工程；两年来坚持民主决策，集体会审的原则，不搞“一言堂”，从未脱离实际搞形式主义。两</w:t>
      </w:r>
      <w:r>
        <w:rPr>
          <w:rFonts w:ascii="宋体;SimSun" w:hAnsi="宋体;SimSun" w:cs="宋体;SimSun"/>
          <w:color w:val="333333"/>
          <w:sz w:val="28"/>
          <w:szCs w:val="28"/>
        </w:rPr>
        <w:t>年来，我带头学习和遵守党纪国法、遵守社会基本行为准则，遵守公共秩序、热心公益事业、关爱弱势群体。从未存在酗酒失态、滋事扰民、见利忘义、奢侈浪费等不良行为；本人坚持正确的家庭观、幸福观，能正确处理家庭、亲友关系，孝敬</w:t>
      </w:r>
      <w:r>
        <w:rPr>
          <w:rFonts w:ascii="宋体;SimSun" w:hAnsi="宋体;SimSun" w:cs="宋体;SimSun"/>
          <w:color w:val="333333"/>
          <w:sz w:val="28"/>
          <w:szCs w:val="28"/>
        </w:rPr>
        <w:t>母亲</w:t>
      </w:r>
      <w:r>
        <w:rPr>
          <w:rFonts w:ascii="宋体;SimSun" w:hAnsi="宋体;SimSun" w:cs="宋体;SimSun"/>
          <w:color w:val="333333"/>
          <w:sz w:val="28"/>
          <w:szCs w:val="28"/>
        </w:rPr>
        <w:t>、尊重爱人，谨慎交友，对自己的小孩严格管理和教育，家庭不存在长幼不睦、背弃家庭、炫耀攀比、生活作风不健康的不良行为。总之，在廉政守德问题上，自己评价：品行较为端正和规范，生活较为简朴和检点，心态较为平静和乐观。</w:t>
      </w:r>
    </w:p>
    <w:p>
      <w:pPr>
        <w:pStyle w:val="Normal"/>
        <w:ind w:firstLine="560"/>
        <w:rPr/>
      </w:pPr>
      <w:r>
        <w:rPr>
          <w:rFonts w:ascii="宋体;SimSun" w:hAnsi="宋体;SimSun" w:cs="宋体;SimSun"/>
          <w:color w:val="333333"/>
          <w:sz w:val="28"/>
          <w:szCs w:val="28"/>
        </w:rPr>
        <w:t>我十分清醒明白，作为一名公务员、党员干部，特别是作为</w:t>
      </w:r>
      <w:r>
        <w:rPr>
          <w:rFonts w:ascii="宋体;SimSun" w:hAnsi="宋体;SimSun" w:cs="宋体;SimSun"/>
          <w:color w:val="333333"/>
          <w:sz w:val="28"/>
          <w:szCs w:val="28"/>
        </w:rPr>
        <w:t>管理区</w:t>
      </w:r>
      <w:r>
        <w:rPr>
          <w:rFonts w:ascii="宋体;SimSun" w:hAnsi="宋体;SimSun" w:cs="宋体;SimSun"/>
          <w:color w:val="333333"/>
          <w:sz w:val="28"/>
          <w:szCs w:val="28"/>
        </w:rPr>
        <w:t>国土系统的领头人，更要严格要求自己，坚守好从政的廉政底线，切实维护好自身的形象。日常工作和生活中，我自觉对照《廉政准则》的要求，经常检查自身行为，接受组织和人民群众的监督。同时，对班子成员和下属同志也严格要求，共同维护好清正廉政的良好形象。对家庭成员更是严加要求，明确告知：我的工作他们不准干涉、不准插手、不准介入。任国土局长以来，我爱人也从没带任何亲戚朋友到国土局办过事。近几年来，我虽然做了一些的工作，取得了一定的成绩，但自己十分清楚还存在很多不足，离组织的要求和群众的期望还有一定差距，理论水平、工作能力和自身素质还有待进一步提高，开拓创新意识还有待进一步增强，深入基层、调查研究、为民办实事还有待进一步加强，与干部职工交流沟通不够，自身和局机关干部职工的工作作风有待进一步改善，办事效率有待进一步提高等等。在以后的工作中，我将自加压力，</w:t>
      </w:r>
      <w:r>
        <w:rPr>
          <w:rFonts w:ascii="宋体;SimSun" w:hAnsi="宋体;SimSun" w:cs="宋体;SimSun"/>
          <w:color w:val="333333"/>
          <w:sz w:val="28"/>
          <w:szCs w:val="28"/>
        </w:rPr>
        <w:t>勤政廉政，</w:t>
      </w:r>
      <w:r>
        <w:rPr>
          <w:rFonts w:ascii="宋体;SimSun" w:hAnsi="宋体;SimSun" w:cs="宋体;SimSun"/>
          <w:color w:val="333333"/>
          <w:sz w:val="28"/>
          <w:szCs w:val="28"/>
        </w:rPr>
        <w:t>刻苦学习，提升素质，勤奋工作，在本职工作岗位上再创新业绩。</w:t>
      </w:r>
    </w:p>
    <w:p>
      <w:pPr>
        <w:pStyle w:val="Normal"/>
        <w:ind w:firstLine="560"/>
        <w:rPr>
          <w:rFonts w:ascii="宋体;SimSun" w:hAnsi="宋体;SimSun" w:cs="宋体;SimSun"/>
          <w:color w:val="333333"/>
          <w:sz w:val="28"/>
          <w:szCs w:val="28"/>
        </w:rPr>
      </w:pPr>
      <w:r>
        <w:rPr>
          <w:rFonts w:cs="宋体;SimSun" w:ascii="宋体;SimSun" w:hAnsi="宋体;SimSun"/>
          <w:color w:val="333333"/>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32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6:40:00Z</dcterms:created>
  <dc:creator>微软用户</dc:creator>
  <dc:description/>
  <cp:keywords/>
  <dc:language>en-US</dc:language>
  <cp:lastModifiedBy>微软用户</cp:lastModifiedBy>
  <cp:lastPrinted>2014-10-28T16:18:00Z</cp:lastPrinted>
  <dcterms:modified xsi:type="dcterms:W3CDTF">2014-11-04T00:22:00Z</dcterms:modified>
  <cp:revision>56</cp:revision>
  <dc:subject/>
  <dc:title/>
</cp:coreProperties>
</file>