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18"/>
          <w:szCs w:val="1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18"/>
          <w:szCs w:val="1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参加全市新闻舆论工作专题培训班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进一步深入学习贯彻习近平总书记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·26”“2·19”“4·19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要讲话精神，提高我区新闻宣传队伍的整体水平，完善我区新闻舆论宣传工作的网络建设，根据《全市新闻舆论工作专题培训班的通知》要求，报区委领导同意，决定组织我区有关单位参加全市新闻舆论工作专题培训班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参加单位及人员：全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区直绩效考核单位分管宣传负责人；各乡镇街道宣传委员；城区中小学校、乡镇中学分管宣传副校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参加单位按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《报名回执单》格式填报参加人员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报区委宣传部外宣办。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121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联系人：陈峰 邹国栋，名单报送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375187130@qq.com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hyperlink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件、附件电子档可在娄星在线网下载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区教育局负责各中小学校参训组织、管理及名单上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要求：请各有关单位认真组织，不得缺席，参训情况列入绩效考核范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附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娄星区参加单位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《全市新闻舆论工作专题培训班的通知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共娄底市娄星区委宣传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娄星区参加单位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区直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人大办、区政协办、区人武部机关、区纪委监察局、区委办、区档案局、区委接待处、区机关事务管理局、区委组织部、区人社局、区老干部局、区编办、区总工会、团区委、区妇联、区委宣传部、区文联、区科协、区文体广新局、区委政法委、区检察院、区法院、区司法局、区委统战部、区工商联、区政府办、工业集中区、区征迁办、区信访局、区卫计局、区人民医院、区民政局、区残联、区旅游外事侨务局局、区审计局、区安监局、区政务服务中心、区电子政务办、娄底大市场管理处、涟钢大市场管理处、区商务局、区粮食局、区供销社、区贸促会、区农业局、区水利局、区林业局、区农机局、区畜牧水产局、区农广校、区经管局、区教育局、教师进修学校、区财政局、区发改局、区统计局、区经信局、区交通运输局、区科技局、区规划分局、区城乡综合管理局、区城乡投、区国税局、区地税局、区公安分局、区工商分局、区国土分局、区住建分局、区食品药品监督管理分局、区环保分局、区物价分局、区质监分局、区公路局、电力客服中心、娄底农商行、住房公积金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二、乡镇街道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宝镇、石井镇、杉山镇、蛇形山镇、水洞底镇、双江乡、黄泥塘街道、花山街道、长青街道、乐坪街道、大科街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城区中小学校、乡镇中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名单略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备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: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报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地点：娄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华天大酒店泰山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经费：学习培训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娄星区参训学员统一安排中餐，如需住宿，请在《报名回执单》中注明，食宿费用自理，由学员回单位报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</w:p>
    <w:sectPr>
      <w:type w:val="nextPage"/>
      <w:pgSz w:w="11906" w:h="16838"/>
      <w:pgMar w:left="1417" w:right="1417" w:gutter="0" w:header="0" w:top="56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75187130@qq.com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7-09-14T02:34:39Z</dcterms:modified>
  <cp:revision>2</cp:revision>
  <dc:subject/>
  <dc:title>关于参加全市新闻舆论工作专题培训班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